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2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gistr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tab/>
                              <w:t>4:00-5:00</w:t>
                              <w:br/>
                              <w:t>(Appetizers and non-alcoholic beverage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siness Meeting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:00-6:00    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ffet Dinner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6:00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rogram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6:45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Raffle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mmediately following speaker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sted by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orristown School     </w:t>
                              <w:br/>
                              <w:t xml:space="preserve">          Nurs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1970" cy="97218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egistration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tab/>
                        <w:t>4:00-5:00</w:t>
                        <w:br/>
                        <w:t>(Appetizers and non-alcoholic beverage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usiness Meeting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5:00-6:00    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uffet Dinner:</w:t>
                      </w:r>
                      <w:r>
                        <w:rPr>
                          <w:sz w:val="32"/>
                          <w:szCs w:val="32"/>
                        </w:rPr>
                        <w:t xml:space="preserve"> 6:00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rogram:</w:t>
                      </w:r>
                      <w:r>
                        <w:rPr>
                          <w:sz w:val="32"/>
                          <w:szCs w:val="32"/>
                        </w:rPr>
                        <w:t xml:space="preserve"> 6:45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Raffle: </w:t>
                      </w:r>
                      <w:r>
                        <w:rPr>
                          <w:sz w:val="32"/>
                          <w:szCs w:val="32"/>
                        </w:rPr>
                        <w:t>Immediately following speaker</w:t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odyText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Hosted by:</w:t>
                      </w:r>
                      <w:r>
                        <w:rPr>
                          <w:sz w:val="32"/>
                          <w:szCs w:val="32"/>
                        </w:rPr>
                        <w:t xml:space="preserve">  Norristown School     </w:t>
                        <w:br/>
                        <w:t xml:space="preserve">          Nurses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91970" cy="9721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 CEU o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 xml:space="preserve">Credits- 3 hour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 CEU o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 xml:space="preserve">Credits- 3 h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15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r 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Phone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15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r 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act Phone: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with above registration form to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Catherine Schunder 523 Norris City Avenue East Norriton, PA. 1940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lease RSVP by Wednesday, October 11, 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with above registration form to: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Catherine Schunder 523 Norris City Avenue East Norriton, PA. 19401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>Please RSVP by Wednesday, October 11, 20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975</wp:posOffset>
                </wp:positionH>
                <wp:positionV relativeFrom="paragraph">
                  <wp:posOffset>-529590</wp:posOffset>
                </wp:positionV>
                <wp:extent cx="5457825" cy="1733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335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color w:val="E36C0A"/>
                              </w:rPr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8"/>
                              </w:rPr>
                            </w:pPr>
                            <w:r>
                              <w:rPr>
                                <w:color w:val="E36C0A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E36C0A"/>
                                <w:sz w:val="40"/>
                                <w:szCs w:val="40"/>
                              </w:rPr>
                              <w:t>Tuesday, October 17, 201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3pt" style="position:absolute;rotation:-0;width:429.75pt;height:136.5pt;mso-wrap-distance-left:9.05pt;mso-wrap-distance-right:9.05pt;mso-wrap-distance-top:0pt;mso-wrap-distance-bottom:0pt;margin-top:-41.7pt;mso-position-vertical-relative:text;margin-left:-14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color w:val="E36C0A"/>
                        </w:rPr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8"/>
                        </w:rPr>
                      </w:pPr>
                      <w:r>
                        <w:rPr>
                          <w:color w:val="E36C0A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color w:val="E36C0A"/>
                          <w:sz w:val="40"/>
                          <w:szCs w:val="40"/>
                        </w:rPr>
                        <w:t>Tuesday, October 17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Garamond" w:hAnsi="Garamond" w:cs="Garamond"/>
          <w:sz w:val="20"/>
          <w:highlight w:val="green"/>
          <w:lang w:val="en-US" w:eastAsia="en-US"/>
        </w:rPr>
      </w:pPr>
      <w:r>
        <w:rPr>
          <w:rFonts w:cs="Garamond" w:ascii="Garamond" w:hAnsi="Garamond"/>
          <w:sz w:val="20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5300980</wp:posOffset>
                </wp:positionV>
                <wp:extent cx="3263265" cy="230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nner includes: Appetizers (fruit/cheeses), Salad, Entrees (2), Pasta, Vegetables and Dess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79115" cy="1468755"/>
                                  <wp:effectExtent l="0" t="0" r="0" b="0"/>
                                  <wp:docPr id="1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911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81.7pt;mso-wrap-distance-left:9.05pt;mso-wrap-distance-right:9.05pt;mso-wrap-distance-top:0pt;mso-wrap-distance-bottom:0pt;margin-top:417.4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nner includes: Appetizers (fruit/cheeses), Salad, Entrees (2), Pasta, Vegetables and Dessert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79115" cy="1468755"/>
                            <wp:effectExtent l="0" t="0" r="0" b="0"/>
                            <wp:docPr id="1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911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555</wp:posOffset>
                </wp:positionH>
                <wp:positionV relativeFrom="paragraph">
                  <wp:posOffset>962025</wp:posOffset>
                </wp:positionV>
                <wp:extent cx="1997710" cy="3634105"/>
                <wp:effectExtent l="0" t="0" r="17145" b="17145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6512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WHE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Empress Room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89 DeKalb P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ue Bell, PA 194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cohol is not served on premises.  You may bring bottles of wine for your 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58.65pt;height:287.5pt;mso-wrap-distance-left:9.05pt;mso-wrap-distance-right:9.05pt;mso-wrap-distance-top:0pt;mso-wrap-distance-bottom:0pt;margin-top:75.75pt;mso-position-vertical-relative:text;margin-left:-39.65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WHERE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Empress Room</w:t>
                      </w:r>
                    </w:p>
                    <w:p>
                      <w:pPr>
                        <w:pStyle w:val="BodyText2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489 DeKalb Pik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lue Bell, PA 1942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cohol is not served on premises.  You may bring bottles of wine for your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0620</wp:posOffset>
                </wp:positionH>
                <wp:positionV relativeFrom="paragraph">
                  <wp:posOffset>972820</wp:posOffset>
                </wp:positionV>
                <wp:extent cx="2137410" cy="3596005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361315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uglas Wisner, MD</w:t>
                              <w:br/>
                              <w:t xml:space="preserve"> Thorp Bailey Weber      </w:t>
                              <w:br/>
                              <w:t xml:space="preserve">     Eye Associates</w:t>
                              <w:br/>
                              <w:t xml:space="preserve"> Wills Eye Hospi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“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Eye Injuries, Assessment    </w:t>
                              <w:br/>
                              <w:t xml:space="preserve">       and Referrals”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41148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169.65pt;height:284.5pt;mso-wrap-distance-left:9.05pt;mso-wrap-distance-right:9.05pt;mso-wrap-distance-top:0pt;mso-wrap-distance-bottom:0pt;margin-top:76.6pt;mso-position-vertical-relative:text;margin-left:290.6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ouglas Wisner, MD</w:t>
                        <w:br/>
                        <w:t xml:space="preserve"> Thorp Bailey Weber      </w:t>
                        <w:br/>
                        <w:t xml:space="preserve">     Eye Associates</w:t>
                        <w:br/>
                        <w:t xml:space="preserve"> Wills Eye Hospi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“ </w:t>
                      </w:r>
                      <w:r>
                        <w:rPr>
                          <w:sz w:val="32"/>
                          <w:szCs w:val="32"/>
                        </w:rPr>
                        <w:t xml:space="preserve">Eye Injuries, Assessment    </w:t>
                        <w:br/>
                        <w:t xml:space="preserve">       and Referrals”</w:t>
                      </w:r>
                    </w:p>
                    <w:p>
                      <w:pPr>
                        <w:pStyle w:val="Normal"/>
                        <w:ind w:left="144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39290" cy="41148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8Char">
    <w:name w:val="Heading 8 Char"/>
    <w:qFormat/>
    <w:rPr>
      <w:rFonts w:ascii="Garamond" w:hAnsi="Garamond" w:cs="Garamond"/>
      <w:sz w:val="42"/>
      <w:szCs w:val="24"/>
    </w:rPr>
  </w:style>
  <w:style w:type="character" w:styleId="BodyText2Char">
    <w:name w:val="Body Text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9A2BB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01:00Z</dcterms:created>
  <dc:creator>Main</dc:creator>
  <dc:description/>
  <cp:keywords/>
  <dc:language>en-US</dc:language>
  <cp:lastModifiedBy>Gill, Donna</cp:lastModifiedBy>
  <cp:lastPrinted>2012-08-12T15:45:00Z</cp:lastPrinted>
  <dcterms:modified xsi:type="dcterms:W3CDTF">2017-09-29T11:01:00Z</dcterms:modified>
  <cp:revision>2</cp:revision>
  <dc:subject/>
  <dc:title/>
</cp:coreProperties>
</file>